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ДИСЦИПЛИНЫ (МОДУЛЯ)</w:t>
        <w:br/>
        <w:t>ТРАДИЦИОННАЯ КУЛЬТУРА КАЗАЧЕСТВА РОССИИ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andard"/>
        <w:autoSpaceDE w:val="false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Направление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1.03.02 «Народная художественная культура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филь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«Руководство казачьим творческим коллективом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валификация (степень) выпускника 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Бакалавр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/>
      </w:pPr>
      <w:r>
        <w:rPr>
          <w:b/>
          <w:bCs/>
          <w:lang w:val="ru-RU"/>
        </w:rPr>
        <w:t>Форма обучения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705"/>
        <w:gridCol w:w="3706"/>
      </w:tblGrid>
      <w:tr>
        <w:trPr>
          <w:trHeight w:val="37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bookmarkStart w:id="0" w:name="_Hlk170742533"/>
            <w:bookmarkEnd w:id="0"/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я (код и наименование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Результаты обучения</w:t>
            </w:r>
          </w:p>
        </w:tc>
      </w:tr>
      <w:tr>
        <w:trPr>
          <w:trHeight w:val="3443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5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>
                <w:sz w:val="20"/>
              </w:rPr>
            </w:pPr>
            <w:r>
              <w:rPr>
                <w:sz w:val="20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УК-5.1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УК-5.2.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УК-5.3. Проявляет в свое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5.4. Сознательно выбирает ценностные ориентиры и гражданскую позицию; аргументирован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ть: механизмы межкультурного взаимодействия в обществе на современном этапе, принципы соотношения общемировых и национальных культурных процессов; проблемы соотношения академической и массовой культуры в контексте социальной стратификации общества, основные теории культурного развития на современном этапе; национально-культурные особенности социального и речевого поведения представителей иноязычных культур; обычаи, этикет, социальные стереотипы, историю и культуру других стран; исторические этапы в развитии национальных культур; художественно-стилевые и национально-стилевые направления в области отечественного и зарубежного искусства от древности до начала ХХI века;  национально-культурные особенности искусства различных стран.</w:t>
            </w:r>
          </w:p>
        </w:tc>
      </w:tr>
      <w:tr>
        <w:trPr>
          <w:trHeight w:val="27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Уметь: адекватно оценивать межкультурные диалоги в современном обществе; соотносить современное состояние культуры с ее историей; излагать и критически осмысливать базовые представления по истории и теории новейшего искусства; находить и использовать необходимую для саморазвития и взаимодействия с другими иноязычную информацию о культурных особенностях и традициях различных социальных групп; проводить сравнительный анализ онтологических, гносеологических, этических идей, представляющих различные философские учения; сопоставлять общее в исторических тенденциях с особенным, связанным с социально-экономическими, религиозно-культурными, природно-географическими условиями той или иной страны; работать с разноплановыми историческими источниками; извлекать уроки из исторических событий, и на их основе принимать осознанные решения; адекватно реализовать свои коммуникативные намерения в контексте толерантности; находить и использовать необходимую для взаимодействия с другими членами социума информацию о культурных особенностях и традициях различных народов; демонстрировать уважительное отношение к историческому наследию и социокультурным традициям различных социальных групп.</w:t>
            </w:r>
          </w:p>
        </w:tc>
      </w:tr>
      <w:tr>
        <w:trPr>
          <w:trHeight w:val="15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Владеть: развитой способностью к чувственно-художественному восприятию этнокультурного разнообразия современного мира; нормами недискриминационного и конструктивного взаимодействия с людьми с учетом их социокультурных особенностей; речевым этикетом межкультурной коммуникации;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</w:tc>
      </w:tr>
      <w:tr>
        <w:trPr>
          <w:trHeight w:val="39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3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пособен собирать, нотировать, анализировать и исполнять в соответствии с традицией образцы нематериального культурного наследия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ПК-3.1. Знает методику экспедиционной работы; правила нотации и музыкально-поэтического анализ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ПК-3.2. Способен расшифровывать, анализировать и исполнять образцы народного музыкального творчества в соответствии с этнографической традици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ПК-3.3. Обладает навыками сбора, нотации и анализа музыкального и поэтического текста, исполнительскими приемами, характерными для локальных казачьих певческих традиц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Знать: методику экспедиционной работы; правила нотации и музыкально-поэтического анализ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Уметь: расшифровывать, анализировать и исполнять образцы народного музыкального творчества в соответствии с этнографической традици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ть: навыками сбора, нотации и анализа музыкального и поэтического текста, исполнительскими приемами, характерными для локальных казачьих певческих традиций.</w:t>
            </w:r>
          </w:p>
        </w:tc>
      </w:tr>
      <w:tr>
        <w:trPr>
          <w:trHeight w:val="157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0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пособен организовывать, готовить и проводить концертные народно-певческие мероприятия в организациях дополнительного образования детей и взрослых и различных учреждениях культуры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ПК-10.1. Планирует, организует, и проводит досуговые концертные народно-певческие мероприятия в организациях дополнительного образования детей и взросл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lang w:eastAsia="ru-RU"/>
              </w:rPr>
              <w:t>ПК-10.2. Отбирает концертный репертуар для самодеятельных народно-певческих коллективов организаций дополнительного образования детей и взрослых в зависимости от тематики концертного мероприятия и исполнительских возможностей народно-певческого коллектив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color w:val="000000"/>
                <w:lang w:eastAsia="ru-RU"/>
              </w:rPr>
              <w:t>Знать: принципы организации концертных мероприятий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color w:val="000000"/>
                <w:lang w:eastAsia="ru-RU"/>
              </w:rPr>
              <w:t>методику составления концертных программ;</w:t>
            </w:r>
          </w:p>
          <w:p>
            <w:pPr>
              <w:pStyle w:val="13"/>
              <w:spacing w:before="0" w:after="0"/>
              <w:contextualSpacing/>
              <w:rPr/>
            </w:pPr>
            <w:r>
              <w:rPr>
                <w:rFonts w:eastAsia="Times New Roman"/>
                <w:sz w:val="20"/>
                <w:lang w:val="ru-RU"/>
              </w:rPr>
              <w:t xml:space="preserve">– </w:t>
            </w:r>
            <w:r>
              <w:rPr>
                <w:rFonts w:eastAsia="Times New Roman"/>
                <w:sz w:val="20"/>
                <w:lang w:val="ru-RU"/>
              </w:rPr>
              <w:t>принципы и правила успешного взаимодействия в коллективе;</w:t>
            </w:r>
          </w:p>
          <w:p>
            <w:pPr>
              <w:pStyle w:val="Default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етодику планирования концертной деятельности.</w:t>
            </w:r>
          </w:p>
        </w:tc>
      </w:tr>
      <w:tr>
        <w:trPr>
          <w:trHeight w:val="25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меть: грамотно распределять   определенные роли в коллективе и нести ответственность за общий результат.</w:t>
            </w:r>
          </w:p>
        </w:tc>
      </w:tr>
      <w:tr>
        <w:trPr>
          <w:trHeight w:val="657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eastAsia="ru-RU"/>
              </w:rPr>
              <w:t>Владеть: навыком управления процессом работы в коллективе для достижения высоких качественных целей; навыком организации различных творческих мероприятий.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40" w:type="dxa"/>
        </w:tblCellMar>
      </w:tblPr>
      <w:tblGrid>
        <w:gridCol w:w="1704"/>
        <w:gridCol w:w="2070"/>
        <w:gridCol w:w="5586"/>
      </w:tblGrid>
      <w:tr>
        <w:trPr>
          <w:trHeight w:val="47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Форма контроля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мпетенция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Текущий контроль: 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ет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К-5, ПК-3, ПК-10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тено /не зачтено</w:t>
            </w:r>
          </w:p>
        </w:tc>
      </w:tr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чет с оценкой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УК-5, ПК-3, ПК-10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Вопросы к зачету с оценкой 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i/>
          <w:iCs/>
          <w:sz w:val="24"/>
          <w:szCs w:val="24"/>
          <w:lang w:eastAsia="ru-RU"/>
        </w:rPr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нография как наука изучения народов мир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нографические источники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ории этничности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ническое самосознание и этнонимы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лассификации народов мир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этнографической науки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нография русских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усские диалекты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нографические группы русского народ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фольклора и этнографии российского казачеств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блемы происхождения и этапы формирования российского казачеств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радиционные занятия казаков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териальная культур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елигия и верования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здники и обряды календарного цикл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ряды жизненного цикла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льклор и народные знания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радиционные и современные формы казачьей культуры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/>
          <w:iCs/>
          <w:sz w:val="24"/>
          <w:szCs w:val="24"/>
          <w:lang w:eastAsia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745"/>
        <w:gridCol w:w="7465"/>
      </w:tblGrid>
      <w:tr>
        <w:trPr>
          <w:tblHeader w:val="true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аллы (оценка)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на зачете</w:t>
            </w:r>
          </w:p>
        </w:tc>
      </w:tr>
      <w:tr>
        <w:trPr>
          <w:trHeight w:val="705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5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Полный, исчерпывающий ответ на вопрос. Изложение ответа четко и логично структурировано. Продемонстрировано умение ответить на дополнительные вопросы и самостоятельно структурировать любой пункт ответа.</w:t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Достаточно полное изложение материала в опоре на рекомендуемые источники. Погрешности в структурировании ответа.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Неполное изложение ответа на заданной вопрос, соответствующее краткому пересказу лекции.</w:t>
            </w:r>
            <w:r>
              <w:rPr>
                <w:i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ные задания проверяют сформированность компетенций: УК-5 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sz w:val="24"/>
          <w:szCs w:val="24"/>
        </w:rPr>
        <w:t>;</w:t>
      </w:r>
      <w:r>
        <w:rPr>
          <w:sz w:val="24"/>
          <w:szCs w:val="24"/>
          <w:lang w:eastAsia="ru-RU"/>
        </w:rPr>
        <w:t xml:space="preserve"> ПК-3 Способен собирать, нотировать, анализировать и исполнять в соответствии с традицией образцы нематериального культурного наследия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  <w:lang w:eastAsia="ru-RU"/>
        </w:rPr>
        <w:t xml:space="preserve"> ПК-10 Способен организовывать, готовить и проводить концертные народно-певческие мероприятия в организациях дополнительного образования детей и взрослых и различных учреждениях культуры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Задания для проверки сформированности компетенции </w:t>
      </w:r>
      <w:r>
        <w:rPr>
          <w:b/>
          <w:bCs/>
          <w:i/>
          <w:iCs/>
          <w:sz w:val="24"/>
          <w:szCs w:val="24"/>
          <w:lang w:eastAsia="ru-RU"/>
        </w:rPr>
        <w:t>УК-5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Сколько функций ритуала выделил Эмиль Дюркгейм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3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5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Кто автор книги «История или повествование о донских казаках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игельман А.И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ухоруков В.Д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авельев А.М.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Сколько возрастных групп было в ранних казачьих сообществах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3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5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В каком веке казаки стали нести обязательную военную службу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В XVII век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XVIII век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XIX век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Каких обрядов не бывает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алендарны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рядов жизненного цикла человек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улинарны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Что такое ушник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азачья шапк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лапш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тот, кто варит уху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Люлейки на Дону водили на...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а Пасху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Красную горку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 Троицу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Что такое дуван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Старинный казачий музыкальный инструмент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радиционная казачья обувь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обыча в боя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Как назвались вещи, которые казак забирал с собой при уходе на службу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азачья сряд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казачья спра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азачья слев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Сколько периодов в этнической истории донских казаков выделяют современные этнографы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3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5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б, 2-а, 3-а, 4-б, 5-в, 6-б, 7-б, 8-в, 9-б, 10-б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/>
      </w:pPr>
      <w:r>
        <w:rPr>
          <w:b/>
          <w:i/>
          <w:sz w:val="24"/>
          <w:szCs w:val="24"/>
          <w:lang w:eastAsia="ru-RU"/>
        </w:rPr>
        <w:t xml:space="preserve">Задания для проверки сформированности компетенции </w:t>
      </w:r>
      <w:r>
        <w:rPr>
          <w:b/>
          <w:bCs/>
          <w:i/>
          <w:iCs/>
          <w:sz w:val="24"/>
          <w:szCs w:val="24"/>
          <w:lang w:eastAsia="ru-RU"/>
        </w:rPr>
        <w:t>ПК-3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Сколько региональных вариантов донского свадебного обряда ученые выделяют на современном этапе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2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6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2. Сколько донских казачьих говоров выделил А.В. Миртов?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3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5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7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Кто ввел в научный оборот термин «былинная песня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.М. Листопад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А.С. Кабано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Т.С. Рудиченко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В каком году казаки-некрасовцы переселились в Ставропольский край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708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1919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1962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Дунаки – это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группа терских казак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руппа донских казак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группа казаков-некрасовце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Какие локальные группы казаков участвовали в формировании терского казачеств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нские и волжск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онские и уральск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убанские и уральски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Для какой группы казаков характерно «хождение с Меланкой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ля дон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ля тер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ля кубански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Частью какого казачьего войска были нагайбак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страханского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ренбургского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бирского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Девичий саламат — молодежные посиделки каких казаков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н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раль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байкальски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В какой период возникает и расширяется репертуар казачьих строевых песен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a) </w:t>
      </w:r>
      <w:r>
        <w:rPr>
          <w:sz w:val="24"/>
          <w:szCs w:val="24"/>
          <w:lang w:val="en-US" w:eastAsia="ru-RU"/>
        </w:rPr>
        <w:t>XVII</w:t>
      </w:r>
      <w:r>
        <w:rPr>
          <w:sz w:val="24"/>
          <w:szCs w:val="24"/>
          <w:lang w:eastAsia="ru-RU"/>
        </w:rPr>
        <w:t xml:space="preserve"> век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) конец </w:t>
      </w:r>
      <w:r>
        <w:rPr>
          <w:sz w:val="24"/>
          <w:szCs w:val="24"/>
          <w:lang w:val="en-US" w:eastAsia="ru-RU"/>
        </w:rPr>
        <w:t>XVIII</w:t>
      </w:r>
      <w:r>
        <w:rPr>
          <w:sz w:val="24"/>
          <w:szCs w:val="24"/>
          <w:lang w:eastAsia="ru-RU"/>
        </w:rPr>
        <w:t xml:space="preserve"> – </w:t>
      </w:r>
      <w:r>
        <w:rPr>
          <w:sz w:val="24"/>
          <w:szCs w:val="24"/>
          <w:lang w:val="en-US" w:eastAsia="ru-RU"/>
        </w:rPr>
        <w:t>XIX</w:t>
      </w:r>
      <w:r>
        <w:rPr>
          <w:sz w:val="24"/>
          <w:szCs w:val="24"/>
          <w:lang w:eastAsia="ru-RU"/>
        </w:rPr>
        <w:t xml:space="preserve"> век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) конец </w:t>
      </w:r>
      <w:r>
        <w:rPr>
          <w:sz w:val="24"/>
          <w:szCs w:val="24"/>
          <w:lang w:val="en-US" w:eastAsia="ru-RU"/>
        </w:rPr>
        <w:t>XIX</w:t>
      </w:r>
      <w:r>
        <w:rPr>
          <w:sz w:val="24"/>
          <w:szCs w:val="24"/>
          <w:lang w:eastAsia="ru-RU"/>
        </w:rPr>
        <w:t xml:space="preserve"> – </w:t>
      </w:r>
      <w:r>
        <w:rPr>
          <w:sz w:val="24"/>
          <w:szCs w:val="24"/>
          <w:lang w:val="en-US" w:eastAsia="ru-RU"/>
        </w:rPr>
        <w:t>XX</w:t>
      </w:r>
      <w:r>
        <w:rPr>
          <w:sz w:val="24"/>
          <w:szCs w:val="24"/>
          <w:lang w:eastAsia="ru-RU"/>
        </w:rPr>
        <w:t xml:space="preserve"> век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в, 2-б, 3-а, 4-в, 5-в, 6-а, 7-в, 8-б, 9-в, 10-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Задания для проверки сформированности компетенции ПК-10</w:t>
      </w:r>
    </w:p>
    <w:p>
      <w:pPr>
        <w:pStyle w:val="Normal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. Сопоставьте каждому методу классификации народов мира соответствующее определен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45"/>
        <w:gridCol w:w="605"/>
        <w:gridCol w:w="59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Географическая классификац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описывает народы по различиям их внешнего облика на уровне больших и малых рас, ветвей и антропологических тип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Лингвистическая классификац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учитывает специфику расселения народов по регионам земного шара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нтропологическа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лассификац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устанавливает сходства и различия народов мира в соответствии с их языками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 2-В, 3-А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2. Найдите правильно соотношен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92"/>
        <w:gridCol w:w="850"/>
        <w:gridCol w:w="297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оевропейская языкова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финно-угорская групп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лтайская языкова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славянская группа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Урало-юкагирская языкова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тюркская группа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 2-В, 3-А.</w:t>
      </w:r>
      <w:r>
        <w:rPr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3. Найдите правильно соотношен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2"/>
        <w:gridCol w:w="992"/>
        <w:gridCol w:w="523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верное наре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псковская группа говор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Среднерусские гов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урско-орловская группа говоров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Южное наре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ологодская группа говоров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В, 2-А, 3-Б.</w:t>
      </w:r>
      <w:r>
        <w:rPr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iCs/>
          <w:color w:val="1A1A1A"/>
          <w:sz w:val="24"/>
          <w:szCs w:val="24"/>
          <w:lang w:eastAsia="ru-RU"/>
        </w:rPr>
      </w:pPr>
      <w:r>
        <w:rPr>
          <w:iCs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4. Найдите правильно соотношен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92"/>
        <w:gridCol w:w="850"/>
        <w:gridCol w:w="297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ппы русских северной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уран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руппы русских южной зоны и цен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уральцы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Русские в Сибири и на Дальнем Вост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орюн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1A1A1A"/>
                <w:sz w:val="24"/>
                <w:szCs w:val="24"/>
                <w:lang w:eastAsia="ru-RU"/>
              </w:rPr>
              <w:t>Группы русских в Средней Азии и Казахст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усть-цилёмы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Г, 2-В, 3-А, 4-Б.</w:t>
      </w:r>
      <w:r>
        <w:rPr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5. Сопоставьте каждому термину соответствующее жанры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22"/>
        <w:gridCol w:w="709"/>
        <w:gridCol w:w="4388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Жанры внешнего быта донских каз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хороводные песни 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лирические «молодецкие» песни</w:t>
            </w:r>
          </w:p>
        </w:tc>
      </w:tr>
      <w:tr>
        <w:trPr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Жанры внутреннего быта донских каз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оенные заговоры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сказки, заговоры 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В; 2-А,Г.</w:t>
      </w:r>
    </w:p>
    <w:p>
      <w:pPr>
        <w:pStyle w:val="Normal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показателей и критериев оценивания компетенций, описание шкал оцен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ивание выполнения тес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Критерии</w:t>
            </w:r>
          </w:p>
        </w:tc>
      </w:tr>
      <w:tr>
        <w:trPr>
          <w:trHeight w:val="1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1. Полнота выполнения тестовых заданий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33"/>
                <w:sz w:val="20"/>
                <w:szCs w:val="20"/>
                <w:u w:val="none"/>
              </w:rPr>
              <w:t>Своевремен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33"/>
                <w:sz w:val="20"/>
                <w:szCs w:val="20"/>
                <w:u w:val="none"/>
              </w:rPr>
              <w:t>Правильность ответов на вопрос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Style w:val="33"/>
                <w:sz w:val="20"/>
                <w:szCs w:val="20"/>
                <w:u w:val="none"/>
              </w:rPr>
              <w:t>Самостоятель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Style w:val="33"/>
                <w:sz w:val="20"/>
                <w:szCs w:val="20"/>
                <w:u w:val="none"/>
              </w:rPr>
              <w:t>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90-100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75-9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5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50-74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74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245"/>
        <w:gridCol w:w="6965"/>
      </w:tblGrid>
      <w:tr>
        <w:trPr>
          <w:tblHeader w:val="true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дисциплине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отлично»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материал, овладел практическими навыками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бучающийся умеет сочетать теорию с практикой, справляется с решением задач профессиональной направленности высокого уровня сложност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хорош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он знает теоретический и практический материал, демонстрирует сформированные навыки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справляется с решением практических задач профессиональной направленности разного уровня сложности, владеет необходимыми для этого навыками и приемам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, закрепленные за дисциплиной, сформированы на уровне «</w:t>
            </w:r>
            <w:r>
              <w:rPr>
                <w:lang w:eastAsia="ru-RU"/>
              </w:rPr>
              <w:t>хороши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удовлетворительн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демонстрации певческих навыков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испытывает определе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емам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, закрепленные за дисциплиной, сформированы на уровне «достаточны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е зачтено «неудовлетворительн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испытывает серье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е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Cs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проводится письмен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100 % правильных ответов выставляется оценка «Отлич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80 % правильных ответов выставляется оценка «Хорош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60 % правильных ответов выставляется оценка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авильных ответов менее 50%, выставляется оценка «Не удовлетворительно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рос проводится уст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подготовку отводится 2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за ответ выставляется с учетом критериев оценки на зачете.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5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yle40">
    <w:name w:val="Содержимое таблицы"/>
    <w:basedOn w:val="Normal"/>
    <w:qFormat/>
    <w:pPr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7:00Z</dcterms:created>
  <dc:creator>ОГУ</dc:creator>
  <dc:description/>
  <cp:keywords/>
  <dc:language>en-US</dc:language>
  <cp:lastModifiedBy>Дмитрий Морозов</cp:lastModifiedBy>
  <cp:lastPrinted>2019-06-11T08:55:00Z</cp:lastPrinted>
  <dcterms:modified xsi:type="dcterms:W3CDTF">2024-07-03T13:08:00Z</dcterms:modified>
  <cp:revision>17</cp:revision>
  <dc:subject/>
  <dc:title>Приложение 1 к Положению об оценочных материалах (фондах оценочных средств)</dc:title>
</cp:coreProperties>
</file>